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0518072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4449579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36470862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1717133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27686097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72564984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023787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